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11" w:hanging="6"/>
        <w:jc w:val="right"/>
        <w:rPr/>
      </w:pPr>
      <w:r>
        <w:rPr>
          <w:rFonts w:eastAsia="Arial" w:cs="Arial" w:ascii="Arial" w:hAnsi="Arial"/>
          <w:i/>
          <w:color w:val="FF0000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sr-RS"/>
        </w:rPr>
        <w:t>Нацрт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купштин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 основу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6. став 2, члана 43. став 1. и члана 47. став 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</w:t>
      </w:r>
      <w:r>
        <w:rPr>
          <w:rFonts w:cs="Arial" w:ascii="Arial" w:hAnsi="Arial"/>
          <w:sz w:val="22"/>
          <w:szCs w:val="22"/>
          <w:lang w:val="sr-Latn-RS"/>
        </w:rPr>
        <w:t xml:space="preserve"> 54/09, </w:t>
      </w:r>
      <w:r>
        <w:rPr>
          <w:rFonts w:cs="Arial" w:ascii="Arial" w:hAnsi="Arial"/>
          <w:sz w:val="22"/>
          <w:szCs w:val="22"/>
          <w:lang w:val="sr-CS"/>
        </w:rPr>
        <w:t>73/10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0</w:t>
      </w:r>
      <w:r>
        <w:rPr>
          <w:rFonts w:cs="Arial" w:ascii="Arial" w:hAnsi="Arial"/>
          <w:sz w:val="22"/>
          <w:szCs w:val="22"/>
          <w:lang w:val="ru-RU"/>
        </w:rPr>
        <w:t>, 101/11, 93/12, 62/13,</w:t>
      </w:r>
      <w:r>
        <w:rPr>
          <w:rFonts w:cs="Arial" w:ascii="Arial" w:hAnsi="Arial"/>
          <w:sz w:val="22"/>
          <w:szCs w:val="22"/>
          <w:lang w:val="sr-CS"/>
        </w:rPr>
        <w:t xml:space="preserve"> 63/13 –испр</w:t>
      </w:r>
      <w:r>
        <w:rPr>
          <w:rFonts w:cs="Arial" w:ascii="Arial" w:hAnsi="Arial"/>
          <w:sz w:val="22"/>
          <w:szCs w:val="22"/>
          <w:lang w:val="sr-RS"/>
        </w:rPr>
        <w:t>авк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8/13</w:t>
      </w:r>
      <w:r>
        <w:rPr>
          <w:rFonts w:cs="Arial" w:ascii="Arial" w:hAnsi="Arial"/>
          <w:sz w:val="22"/>
          <w:szCs w:val="22"/>
          <w:lang w:val="sr-Latn-RS"/>
        </w:rPr>
        <w:t>, 142/14,</w:t>
      </w:r>
      <w:r>
        <w:rPr>
          <w:rFonts w:cs="Arial" w:ascii="Arial" w:hAnsi="Arial"/>
          <w:sz w:val="22"/>
          <w:szCs w:val="22"/>
          <w:lang w:val="ru-RU"/>
        </w:rPr>
        <w:t xml:space="preserve"> 68/15-др.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03/15</w:t>
      </w:r>
      <w:r>
        <w:rPr>
          <w:rFonts w:cs="Arial" w:ascii="Arial" w:hAnsi="Arial"/>
          <w:sz w:val="22"/>
          <w:szCs w:val="22"/>
          <w:lang w:val="sr-RS"/>
        </w:rPr>
        <w:t>, 99/16, 113/17, 95/18, 31/19, 72/19, 149/20, 118/2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118/21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>др.закон, 138/22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92/23 и</w:t>
      </w:r>
      <w:r>
        <w:rPr>
          <w:rFonts w:cs="Arial" w:ascii="Arial" w:hAnsi="Arial"/>
          <w:sz w:val="22"/>
          <w:szCs w:val="22"/>
        </w:rPr>
        <w:t xml:space="preserve"> 94/24</w:t>
      </w:r>
      <w:r>
        <w:rPr>
          <w:rFonts w:cs="Arial" w:ascii="Arial" w:hAnsi="Arial"/>
          <w:sz w:val="22"/>
          <w:szCs w:val="22"/>
          <w:lang w:val="sr-CS"/>
        </w:rPr>
        <w:t>), члана 32. став 1. тачка 2. у вези члана 66. став 3. Закона о локалној самоуправи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129/07, 8</w:t>
      </w:r>
      <w:r>
        <w:rPr>
          <w:rFonts w:cs="Arial" w:ascii="Arial" w:hAnsi="Arial"/>
          <w:sz w:val="22"/>
          <w:szCs w:val="22"/>
          <w:lang w:val="sr-Latn-CS"/>
        </w:rPr>
        <w:t>3/14-др.закон, 101/16-др.закон, 47/18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111/21-др.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0. тачка 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8/19), на седници одржаној дана</w:t>
      </w:r>
      <w:r>
        <w:rPr>
          <w:rFonts w:cs="Arial" w:ascii="Arial" w:hAnsi="Arial"/>
          <w:sz w:val="22"/>
          <w:szCs w:val="22"/>
          <w:lang w:val="sr-Latn-CS"/>
        </w:rPr>
        <w:t xml:space="preserve">            .2025.</w:t>
      </w:r>
      <w:r>
        <w:rPr>
          <w:rFonts w:cs="Arial" w:ascii="Arial" w:hAnsi="Arial"/>
          <w:sz w:val="22"/>
          <w:szCs w:val="22"/>
          <w:lang w:val="sr-CS"/>
        </w:rPr>
        <w:t xml:space="preserve"> године </w:t>
      </w:r>
      <w:r>
        <w:rPr>
          <w:rFonts w:cs="Arial" w:ascii="Arial" w:hAnsi="Arial"/>
          <w:sz w:val="22"/>
          <w:szCs w:val="22"/>
          <w:lang w:val="sr-R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ДЛУКУ О </w:t>
      </w:r>
      <w:r>
        <w:rPr>
          <w:rFonts w:cs="Arial" w:ascii="Arial" w:hAnsi="Arial"/>
          <w:b/>
          <w:sz w:val="22"/>
          <w:szCs w:val="22"/>
          <w:lang w:val="sr-RS"/>
        </w:rPr>
        <w:t>ИЗМЕНАМА ОДЛУКЕ О БУЏЕТ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РАДА КРАГУЈЕВЦ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spacing w:before="240" w:after="120"/>
        <w:ind w:right="1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1. Одлуке </w:t>
      </w:r>
      <w:r>
        <w:rPr>
          <w:rFonts w:cs="Arial" w:ascii="Arial" w:hAnsi="Arial"/>
          <w:sz w:val="22"/>
          <w:szCs w:val="22"/>
          <w:lang w:val="ru-RU"/>
        </w:rPr>
        <w:t>о буџету града Крагујевца за 20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ој 3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>/24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даљем тексту: Одлук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мења се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гласи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ланирани приходи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примања и расходи и издаци буџета града Крагујевца за 20</w:t>
      </w:r>
      <w:r>
        <w:rPr>
          <w:rFonts w:cs="Arial" w:ascii="Arial" w:hAnsi="Arial"/>
          <w:sz w:val="22"/>
          <w:szCs w:val="22"/>
          <w:lang w:val="sr-Latn-C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износе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риходи и примања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3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17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 динара,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Расходи и издаци                                                          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3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17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 динара, </w:t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Разлика укупних прихода и примања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</w:t>
      </w:r>
    </w:p>
    <w:p>
      <w:pPr>
        <w:pStyle w:val="Normal"/>
        <w:ind w:right="11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и укупних расхода и издатака (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)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0</w:t>
      </w:r>
      <w:r>
        <w:rPr>
          <w:rFonts w:cs="Arial" w:ascii="Arial" w:hAnsi="Arial"/>
          <w:sz w:val="22"/>
          <w:szCs w:val="22"/>
          <w:lang w:val="sr-RS"/>
        </w:rPr>
        <w:t xml:space="preserve"> динара.“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right="24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right="240" w:hanging="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right="240" w:hanging="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</w:p>
    <w:p>
      <w:pPr>
        <w:pStyle w:val="Default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>Члан 2.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уџет града Крагујевца за 2025. годину, састоји се од: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>
          <w:trHeight w:val="270" w:hRule="atLeast"/>
        </w:trPr>
        <w:tc>
          <w:tcPr>
            <w:tcW w:w="9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</w:r>
          </w:p>
          <w:tbl>
            <w:tblPr>
              <w:tblW w:w="8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8"/>
              <w:gridCol w:w="3294"/>
            </w:tblGrid>
            <w:tr>
              <w:trPr>
                <w:trHeight w:val="69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. РАЧУН ПРИХОДА И ПРИМАЊА, РАСХОДА </w:t>
                    <w:br/>
                    <w:t>И ИЗДАТАКА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 динарима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1.Укупни приходи и примања од продаје нефинансијске имовине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.528.702.8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.1 ТЕКУЋИ ПРИХОДИ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672.803.8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.2 ПРИМАЊА ОД ПРОДАЈЕ НЕФИНАНСИЈСКЕ ИМОВИНЕ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55.899.00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2. Укупни расходи и издаци за набавку нефинансијске имовине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.452.153.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.1 ТЕКУЋИ РАСХОДИ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.580.886.72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.2 ИЗДАЦИ ЗА НАБАВКУ НЕФИНАНСИЈСКЕ ИМОВИНЕ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871.266.2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БУЏЕТСКИ СУФИЦИТ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6.549.84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Издаци за набавку финансијске имовине (у циљу спровођења јавних политика)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имања од продаје финансијске имовине (категорија 92 осим 9211,9221,9219,9227,9228)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УКУПАН ФИСКАЛНИ СУФИЦИТ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6.549.84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. РАЧУН ФИНАНСИРАЊА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имања од продаје финансијске имовине (конта 9211, 9221, 9219, 9227, 9228)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римања од задуживања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Издаци за отплату главнице дуга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0.000.0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здаци за набавку финансијске имовине која није у циљу спровођења јавних политика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.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енета неутрошена средства из ранијих година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3.470.1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НЕТО ФИНАНСИРАЊЕ 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-76.549.849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УКУПАН ФИСКАЛНИ СУФИЦИТ + НЕТО ФИНАНСИРАЊЕ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120"/>
        <w:ind w:right="442" w:hanging="0"/>
        <w:rPr>
          <w:rFonts w:ascii="Arial" w:hAnsi="Arial" w:cs="Arial"/>
          <w:i/>
          <w:i/>
          <w:color w:val="FF0000"/>
          <w:sz w:val="22"/>
          <w:szCs w:val="22"/>
          <w:lang w:val="sr-RS"/>
        </w:rPr>
      </w:pPr>
      <w:r>
        <w:rPr>
          <w:rFonts w:cs="Arial" w:ascii="Arial" w:hAnsi="Arial"/>
          <w:i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4.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иходи и примања </w:t>
      </w:r>
      <w:r>
        <w:rPr>
          <w:rFonts w:cs="Arial" w:ascii="Arial" w:hAnsi="Arial"/>
          <w:sz w:val="22"/>
          <w:szCs w:val="22"/>
          <w:lang w:val="ru-RU"/>
        </w:rPr>
        <w:t xml:space="preserve">утврђују се у износу од </w:t>
      </w:r>
      <w:r>
        <w:rPr>
          <w:rFonts w:cs="Arial" w:ascii="Arial" w:hAnsi="Arial"/>
          <w:sz w:val="22"/>
          <w:szCs w:val="22"/>
          <w:lang w:val="sr-Latn-RS"/>
        </w:rPr>
        <w:t>1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03</w:t>
      </w: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Latn-RS"/>
        </w:rPr>
        <w:t>173</w:t>
      </w:r>
      <w:r>
        <w:rPr>
          <w:rFonts w:cs="Arial" w:ascii="Arial" w:hAnsi="Arial"/>
          <w:sz w:val="22"/>
          <w:szCs w:val="22"/>
          <w:lang w:val="sr-RS"/>
        </w:rPr>
        <w:t>.0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 по изворима финансирања у следећим износима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spacing w:before="0" w:after="120"/>
        <w:ind w:right="12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из буџета</w:t>
      </w:r>
      <w:r>
        <w:rPr>
          <w:rFonts w:cs="Arial" w:ascii="Arial" w:hAnsi="Arial"/>
          <w:sz w:val="22"/>
          <w:szCs w:val="22"/>
          <w:lang w:val="sr-RS"/>
        </w:rPr>
        <w:t xml:space="preserve"> (извор 01)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  <w:lang w:val="sr-Latn-RS"/>
        </w:rPr>
        <w:t>11</w:t>
      </w:r>
      <w:r>
        <w:rPr>
          <w:rFonts w:cs="Arial" w:ascii="Arial" w:hAnsi="Arial"/>
          <w:sz w:val="22"/>
          <w:szCs w:val="22"/>
          <w:lang w:val="sr-RS"/>
        </w:rPr>
        <w:t>.3</w:t>
      </w:r>
      <w:r>
        <w:rPr>
          <w:rFonts w:cs="Arial" w:ascii="Arial" w:hAnsi="Arial"/>
          <w:sz w:val="22"/>
          <w:szCs w:val="22"/>
          <w:lang w:val="sr-Latn-RS"/>
        </w:rPr>
        <w:t>96.</w:t>
      </w:r>
      <w:r>
        <w:rPr>
          <w:rFonts w:cs="Arial" w:ascii="Arial" w:hAnsi="Arial"/>
          <w:sz w:val="22"/>
          <w:szCs w:val="22"/>
          <w:lang w:val="sr-RS"/>
        </w:rPr>
        <w:t>97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 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spacing w:before="0" w:after="120"/>
        <w:ind w:right="12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из осталих извора у износу од </w:t>
      </w:r>
      <w:r>
        <w:rPr>
          <w:rFonts w:cs="Arial" w:ascii="Arial" w:hAnsi="Arial"/>
          <w:sz w:val="22"/>
          <w:szCs w:val="22"/>
          <w:lang w:val="sr-Latn-RS"/>
        </w:rPr>
        <w:t>1.635.202</w:t>
      </w:r>
      <w:r>
        <w:rPr>
          <w:rFonts w:cs="Arial" w:ascii="Arial" w:hAnsi="Arial"/>
          <w:sz w:val="22"/>
          <w:szCs w:val="22"/>
          <w:lang w:val="sr-RS"/>
        </w:rPr>
        <w:t>.0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и то: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>извор 06 – Донације од међународних организација у износу од 12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RS"/>
        </w:rPr>
        <w:t>041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RS"/>
        </w:rPr>
        <w:t>742 динара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/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07 – Трансфери </w:t>
      </w:r>
      <w:r>
        <w:rPr>
          <w:rFonts w:cs="Arial" w:ascii="Arial" w:hAnsi="Arial"/>
          <w:i/>
          <w:sz w:val="22"/>
          <w:szCs w:val="22"/>
          <w:lang w:val="sr-RS"/>
        </w:rPr>
        <w:t>од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ругих нивоа власти у износу од </w:t>
      </w:r>
      <w:r>
        <w:rPr>
          <w:rFonts w:cs="Arial" w:ascii="Arial" w:hAnsi="Arial"/>
          <w:i/>
          <w:sz w:val="22"/>
          <w:szCs w:val="22"/>
          <w:lang w:val="sr-RS"/>
        </w:rPr>
        <w:t>2</w:t>
      </w:r>
      <w:r>
        <w:rPr>
          <w:rFonts w:cs="Arial" w:ascii="Arial" w:hAnsi="Arial"/>
          <w:i/>
          <w:sz w:val="22"/>
          <w:szCs w:val="22"/>
          <w:lang w:val="sr-Latn-RS"/>
        </w:rPr>
        <w:t>3</w:t>
      </w:r>
      <w:r>
        <w:rPr>
          <w:rFonts w:cs="Arial" w:ascii="Arial" w:hAnsi="Arial"/>
          <w:i/>
          <w:sz w:val="22"/>
          <w:szCs w:val="22"/>
          <w:lang w:val="sr-RS"/>
        </w:rPr>
        <w:t>1.</w:t>
      </w:r>
      <w:r>
        <w:rPr>
          <w:rFonts w:cs="Arial" w:ascii="Arial" w:hAnsi="Arial"/>
          <w:i/>
          <w:sz w:val="22"/>
          <w:szCs w:val="22"/>
          <w:lang w:val="sr-Latn-RS"/>
        </w:rPr>
        <w:t>580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RS"/>
        </w:rPr>
        <w:t>998 динар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704" w:leader="none"/>
        </w:tabs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>извор 08 – Добровољни трансфери од физичких и правних лица у износу од 16</w:t>
      </w:r>
      <w:r>
        <w:rPr>
          <w:rFonts w:cs="Arial" w:ascii="Arial" w:hAnsi="Arial"/>
          <w:i/>
          <w:sz w:val="22"/>
          <w:szCs w:val="22"/>
          <w:lang w:val="sr-RS"/>
        </w:rPr>
        <w:t>.</w:t>
      </w:r>
      <w:r>
        <w:rPr>
          <w:rFonts w:cs="Arial" w:ascii="Arial" w:hAnsi="Arial"/>
          <w:i/>
          <w:sz w:val="22"/>
          <w:szCs w:val="22"/>
          <w:lang w:val="sr-Latn-RS"/>
        </w:rPr>
        <w:t>461</w:t>
      </w:r>
      <w:r>
        <w:rPr>
          <w:rFonts w:cs="Arial" w:ascii="Arial" w:hAnsi="Arial"/>
          <w:i/>
          <w:sz w:val="22"/>
          <w:szCs w:val="22"/>
          <w:lang w:val="sr-RS"/>
        </w:rPr>
        <w:t>.0</w:t>
      </w:r>
      <w:r>
        <w:rPr>
          <w:rFonts w:cs="Arial" w:ascii="Arial" w:hAnsi="Arial"/>
          <w:i/>
          <w:sz w:val="22"/>
          <w:szCs w:val="22"/>
          <w:lang w:val="sr-Latn-RS"/>
        </w:rPr>
        <w:t>47 динара</w:t>
      </w:r>
      <w:r>
        <w:rPr>
          <w:rFonts w:cs="Arial" w:ascii="Arial" w:hAnsi="Arial"/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704" w:leader="none"/>
        </w:tabs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RS"/>
        </w:rPr>
        <w:t xml:space="preserve">извор 09 </w:t>
      </w:r>
      <w:r>
        <w:rPr>
          <w:rFonts w:cs="Arial" w:ascii="Arial" w:hAnsi="Arial"/>
          <w:i/>
          <w:sz w:val="22"/>
          <w:szCs w:val="22"/>
          <w:lang w:val="sr-Latn-RS"/>
        </w:rPr>
        <w:t>–</w:t>
      </w:r>
      <w:r>
        <w:rPr>
          <w:rFonts w:cs="Arial" w:ascii="Arial" w:hAnsi="Arial"/>
          <w:i/>
          <w:sz w:val="22"/>
          <w:szCs w:val="22"/>
          <w:lang w:val="sr-RS"/>
        </w:rPr>
        <w:t xml:space="preserve"> Примања од продаје нефинансијске имовине у износу од 822.799.004 динара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13 – Нераспоређени вишак прихода и примања из ранијих година у износу од </w:t>
      </w:r>
      <w:r>
        <w:rPr>
          <w:rFonts w:cs="Arial" w:ascii="Arial" w:hAnsi="Arial"/>
          <w:i/>
          <w:sz w:val="22"/>
          <w:szCs w:val="22"/>
          <w:lang w:val="sr-RS"/>
        </w:rPr>
        <w:t>30</w:t>
      </w:r>
      <w:r>
        <w:rPr>
          <w:rFonts w:cs="Arial" w:ascii="Arial" w:hAnsi="Arial"/>
          <w:i/>
          <w:sz w:val="22"/>
          <w:szCs w:val="22"/>
          <w:lang w:val="sr-Latn-RS"/>
        </w:rPr>
        <w:t>1</w:t>
      </w:r>
      <w:r>
        <w:rPr>
          <w:rFonts w:cs="Arial" w:ascii="Arial" w:hAnsi="Arial"/>
          <w:i/>
          <w:sz w:val="22"/>
          <w:szCs w:val="22"/>
          <w:lang w:val="sr-RS"/>
        </w:rPr>
        <w:t>.293.358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</w:t>
      </w:r>
      <w:r>
        <w:rPr>
          <w:rFonts w:cs="Arial" w:ascii="Arial" w:hAnsi="Arial"/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15 – Неутрошена средства донација, помоћи и трансфера из ранијих година у износу од </w:t>
      </w:r>
      <w:r>
        <w:rPr>
          <w:rFonts w:cs="Arial" w:ascii="Arial" w:hAnsi="Arial"/>
          <w:i/>
          <w:sz w:val="22"/>
          <w:szCs w:val="22"/>
          <w:lang w:val="sr-RS"/>
        </w:rPr>
        <w:t>82.162.442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</w:t>
      </w:r>
      <w:r>
        <w:rPr>
          <w:rFonts w:cs="Arial" w:ascii="Arial" w:hAnsi="Arial"/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16 – Родитељски динар за ваннаставне активности у износу од </w:t>
      </w:r>
      <w:r>
        <w:rPr>
          <w:rFonts w:cs="Arial" w:ascii="Arial" w:hAnsi="Arial"/>
          <w:i/>
          <w:sz w:val="22"/>
          <w:szCs w:val="22"/>
          <w:lang w:val="sr-RS"/>
        </w:rPr>
        <w:t>39.399.999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</w:t>
      </w:r>
      <w:r>
        <w:rPr>
          <w:rFonts w:cs="Arial" w:ascii="Arial" w:hAnsi="Arial"/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>извор 1</w:t>
      </w:r>
      <w:r>
        <w:rPr>
          <w:rFonts w:cs="Arial" w:ascii="Arial" w:hAnsi="Arial"/>
          <w:i/>
          <w:sz w:val="22"/>
          <w:szCs w:val="22"/>
          <w:lang w:val="sr-RS"/>
        </w:rPr>
        <w:t>7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– Неутрошена средства трансфера </w:t>
      </w:r>
      <w:r>
        <w:rPr>
          <w:rFonts w:cs="Arial" w:ascii="Arial" w:hAnsi="Arial"/>
          <w:i/>
          <w:sz w:val="22"/>
          <w:szCs w:val="22"/>
          <w:lang w:val="sr-RS"/>
        </w:rPr>
        <w:t>од других нивоа власти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у износу од 11</w:t>
      </w:r>
      <w:r>
        <w:rPr>
          <w:rFonts w:cs="Arial" w:ascii="Arial" w:hAnsi="Arial"/>
          <w:i/>
          <w:sz w:val="22"/>
          <w:szCs w:val="22"/>
          <w:lang w:val="sr-RS"/>
        </w:rPr>
        <w:t>9.784.213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</w:t>
      </w:r>
      <w:r>
        <w:rPr>
          <w:rFonts w:cs="Arial" w:ascii="Arial" w:hAnsi="Arial"/>
          <w:i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RS"/>
        </w:rPr>
        <w:t xml:space="preserve">извор 18 </w:t>
      </w:r>
      <w:r>
        <w:rPr>
          <w:rFonts w:cs="Arial" w:ascii="Arial" w:hAnsi="Arial"/>
          <w:i/>
          <w:sz w:val="22"/>
          <w:szCs w:val="22"/>
          <w:lang w:val="sr-Latn-RS"/>
        </w:rPr>
        <w:t>–</w:t>
      </w:r>
      <w:r>
        <w:rPr>
          <w:rFonts w:cs="Arial" w:ascii="Arial" w:hAnsi="Arial"/>
          <w:i/>
          <w:sz w:val="22"/>
          <w:szCs w:val="22"/>
          <w:lang w:val="sr-RS"/>
        </w:rPr>
        <w:t xml:space="preserve"> Неутрошена средства од родитељског динара за ваннаставне активности у износу од 230.138 динара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RS"/>
        </w:rPr>
        <w:t xml:space="preserve">извор 56 </w:t>
      </w:r>
      <w:r>
        <w:rPr>
          <w:rFonts w:cs="Arial" w:ascii="Arial" w:hAnsi="Arial"/>
          <w:i/>
          <w:sz w:val="22"/>
          <w:szCs w:val="22"/>
          <w:lang w:val="sr-Latn-RS"/>
        </w:rPr>
        <w:t>–</w:t>
      </w:r>
      <w:r>
        <w:rPr>
          <w:rFonts w:cs="Arial" w:ascii="Arial" w:hAnsi="Arial"/>
          <w:i/>
          <w:sz w:val="22"/>
          <w:szCs w:val="22"/>
          <w:lang w:val="sr-RS"/>
        </w:rPr>
        <w:t xml:space="preserve"> Финансијска помоћ ЕУ у износу од 9.449.059 динара</w:t>
      </w:r>
      <w:r>
        <w:rPr>
          <w:rFonts w:cs="Arial" w:ascii="Arial" w:hAnsi="Arial"/>
          <w:i/>
          <w:sz w:val="22"/>
          <w:szCs w:val="22"/>
          <w:lang w:val="sr-Latn-RS"/>
        </w:rPr>
        <w:t>.</w:t>
      </w:r>
      <w:r>
        <w:rPr>
          <w:rFonts w:cs="Arial" w:ascii="Arial" w:hAnsi="Arial"/>
          <w:i/>
          <w:sz w:val="22"/>
          <w:szCs w:val="22"/>
          <w:lang w:val="sr-RS"/>
        </w:rPr>
        <w:t>“</w:t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1"/>
        <w:spacing w:before="0" w:after="0"/>
        <w:ind w:right="14"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Приходи и примања, исказани према економској класификацији, утврђују се у следећим износим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1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текући приходи у износу од 11</w:t>
      </w:r>
      <w:r>
        <w:rPr>
          <w:rFonts w:cs="Arial" w:ascii="Arial" w:hAnsi="Arial"/>
          <w:sz w:val="22"/>
          <w:szCs w:val="22"/>
          <w:lang w:val="sr-RS"/>
        </w:rPr>
        <w:t xml:space="preserve">.672.803.845 </w:t>
      </w:r>
      <w:r>
        <w:rPr>
          <w:rFonts w:cs="Arial" w:ascii="Arial" w:hAnsi="Arial"/>
          <w:sz w:val="22"/>
          <w:szCs w:val="22"/>
          <w:lang w:val="ru-RU"/>
        </w:rPr>
        <w:t>динара,</w:t>
      </w:r>
    </w:p>
    <w:p>
      <w:pPr>
        <w:pStyle w:val="Normal1"/>
        <w:spacing w:before="0" w:after="120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- примања од продаје нефинансијске имовине у износу од </w:t>
      </w:r>
      <w:r>
        <w:rPr>
          <w:rFonts w:cs="Arial" w:ascii="Arial" w:hAnsi="Arial"/>
          <w:sz w:val="22"/>
          <w:szCs w:val="22"/>
          <w:lang w:val="sr-RS"/>
        </w:rPr>
        <w:t>855.899.004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1"/>
        <w:spacing w:before="0" w:after="120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пренета неутрошена средства у износу од 503.470.151 динара.</w:t>
      </w:r>
    </w:p>
    <w:p>
      <w:pPr>
        <w:pStyle w:val="Normal1"/>
        <w:spacing w:before="0" w:after="120"/>
        <w:ind w:firstLine="567"/>
        <w:jc w:val="both"/>
        <w:rPr/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                                                                                                                             </w:t>
      </w:r>
      <w:r>
        <w:rPr/>
        <w:t>у динарима</w:t>
      </w:r>
    </w:p>
    <w:tbl>
      <w:tblPr>
        <w:tblW w:w="93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782"/>
        <w:gridCol w:w="1607"/>
        <w:gridCol w:w="1496"/>
        <w:gridCol w:w="1607"/>
      </w:tblGrid>
      <w:tr>
        <w:trPr>
          <w:trHeight w:val="13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. клас.</w:t>
            </w:r>
          </w:p>
        </w:tc>
        <w:tc>
          <w:tcPr>
            <w:tcW w:w="3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ста прихода и примањ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</w:t>
              <w:b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осталих извор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                  средства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питал, утврђивање резултата пословања и ванбилансна евиденциј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3.470.15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3.470.151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питал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.176.79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.176.793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питал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2.176.79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2.176.793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7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а неутрошена средства из ранијих годин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176.79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176.793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рђивање резултата пословањ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1.293.35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1.293.358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2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тврђивање резултата пословањ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1.293.35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1.293.358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2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ед вишка прихода и примањ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.293.35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.293.358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ћи приход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363.871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8.932.84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672.803.845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рез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902.476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902.476.000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рез на доходак, добит и капиталне добитк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.173.616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.173.616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зарад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0.225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0.225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иходе од самосталних делатност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.566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.566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иходе од имов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1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10.000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9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руге приход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.815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.815.000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рези на фонд зарад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0.000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121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фонд зарад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рез на имовин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166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166.000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1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имовин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8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8.000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3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наслеђе и поклон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4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капиталне трансакциј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0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000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4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рез на добра и услуг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8.56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8.560.000</w:t>
            </w:r>
          </w:p>
        </w:tc>
      </w:tr>
      <w:tr>
        <w:trPr>
          <w:trHeight w:val="43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, таксе и накнаде на моторна возил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5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5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за коришћење добара од општег интерес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00.000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5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сионе накнаде и боравишна такс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00.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6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нске и градске накнад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2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.200.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7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нске и градске комуналне такс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6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руги порез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34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34.000.000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1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унална такса на фирм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4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000.000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нације, помоћи и трансфер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3.443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3.071.79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6.514.799</w:t>
            </w:r>
          </w:p>
        </w:tc>
      </w:tr>
      <w:tr>
        <w:trPr>
          <w:trHeight w:val="5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3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нације и помоћи од међународних организациј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.490.80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.490.801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донације од међународних организација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41.74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.841.742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2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е донације од међународних организација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33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моћи од ЕУ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49.05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49.059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3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63.443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31.580.99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5.023.998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33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трансфери од других нивоа власти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.443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394.19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.837.199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2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и трансфери од других нивоа власти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86.79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86.799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приход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7.952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.861.04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3.813.046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ходи од имов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81.4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81.400.000</w:t>
            </w:r>
          </w:p>
        </w:tc>
      </w:tr>
      <w:tr>
        <w:trPr>
          <w:trHeight w:val="7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те на средства консолидованог рачуна трезора град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</w:tr>
      <w:tr>
        <w:trPr>
          <w:trHeight w:val="5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нада за коришћење природних добара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нада за коришћење шумског и пољопривредног земљишта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3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за коришћење простора и грађевинског земљишт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.1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.100.000</w:t>
            </w:r>
          </w:p>
        </w:tc>
      </w:tr>
      <w:tr>
        <w:trPr>
          <w:trHeight w:val="54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9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заштиту животне сред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8.4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9.399.99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47.799.999</w:t>
            </w:r>
          </w:p>
        </w:tc>
      </w:tr>
      <w:tr>
        <w:trPr>
          <w:trHeight w:val="9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продаје добара и услуга или закупа од стране тржишних организација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.4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.400.000</w:t>
            </w:r>
          </w:p>
        </w:tc>
      </w:tr>
      <w:tr>
        <w:trPr>
          <w:trHeight w:val="7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2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се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0.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буџета града од споредне продаје добара и услуга које врше државне нетржишне јединиц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.000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7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ндиректних корисника буџетских средстава који се остварују додатним активностим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99.99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99.999</w:t>
            </w:r>
          </w:p>
        </w:tc>
      </w:tr>
      <w:tr>
        <w:trPr>
          <w:trHeight w:val="7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4.902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4.902.00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новчаних казни за прекршаје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92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новчане казне, пенали и приходи од одузете имовинске користи у корист нивоа Републик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2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2.000</w:t>
            </w:r>
          </w:p>
        </w:tc>
      </w:tr>
      <w:tr>
        <w:trPr>
          <w:trHeight w:val="7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4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бровољни трансфери од физичких и правних лиц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.461.04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.461.047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добровољни трансфери од физичких и правних лица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61.04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61.047</w:t>
            </w:r>
          </w:p>
        </w:tc>
      </w:tr>
      <w:tr>
        <w:trPr>
          <w:trHeight w:val="54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5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83.25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83.250.000</w:t>
            </w:r>
          </w:p>
        </w:tc>
      </w:tr>
      <w:tr>
        <w:trPr>
          <w:trHeight w:val="58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ити и неодређени приходи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25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25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00.00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7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11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еморандумске ставке за рефундацију расхода  из претходне год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1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.799.00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5.899.004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основних средста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100.000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1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.000.000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покретности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13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ања од продаје осталих основних средста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.000</w:t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осталих основних средстава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залих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2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пробних резер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000.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имања од продаје робних резерви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ања од продаје природне имов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22.799.00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.799.004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1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земљишт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.799.00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.799.004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140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земљишта у корист нивоа градо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822.799.00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.799.004</w:t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396.971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35.202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032.173.000</w:t>
            </w:r>
          </w:p>
        </w:tc>
      </w:tr>
    </w:tbl>
    <w:p>
      <w:pPr>
        <w:pStyle w:val="Normal1"/>
        <w:spacing w:before="0" w:after="120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spacing w:before="0" w:after="120"/>
        <w:ind w:right="311" w:hanging="0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spacing w:before="0" w:after="120"/>
        <w:ind w:right="311" w:hanging="0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autoSpaceDE w:val="false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сходи и издаци утврђују се у износу од </w:t>
      </w:r>
      <w:r>
        <w:rPr>
          <w:rFonts w:cs="Arial" w:ascii="Arial" w:hAnsi="Arial"/>
          <w:sz w:val="22"/>
          <w:szCs w:val="22"/>
          <w:lang w:val="sr-RS"/>
        </w:rPr>
        <w:t>13.032.173.000</w:t>
      </w:r>
      <w:r>
        <w:rPr>
          <w:rFonts w:cs="Arial" w:ascii="Arial" w:hAnsi="Arial"/>
          <w:sz w:val="22"/>
          <w:szCs w:val="22"/>
          <w:lang w:val="ru-RU"/>
        </w:rPr>
        <w:t xml:space="preserve"> динара и то: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екући расходи у износу од </w:t>
      </w:r>
      <w:r>
        <w:rPr>
          <w:rFonts w:cs="Arial" w:ascii="Arial" w:hAnsi="Arial"/>
          <w:bCs/>
          <w:sz w:val="22"/>
          <w:szCs w:val="22"/>
          <w:lang w:val="sr-RS"/>
        </w:rPr>
        <w:t>10.5</w:t>
      </w:r>
      <w:r>
        <w:rPr>
          <w:rFonts w:cs="Arial" w:ascii="Arial" w:hAnsi="Arial"/>
          <w:bCs/>
          <w:sz w:val="22"/>
          <w:szCs w:val="22"/>
          <w:lang w:val="sr-Latn-RS"/>
        </w:rPr>
        <w:t>80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886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7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здаци за нефинансијску имовину у износу од </w:t>
      </w:r>
      <w:r>
        <w:rPr>
          <w:rFonts w:cs="Arial" w:ascii="Arial" w:hAnsi="Arial"/>
          <w:bCs/>
          <w:sz w:val="22"/>
          <w:szCs w:val="22"/>
          <w:lang w:val="sr-RS"/>
        </w:rPr>
        <w:t>1.</w:t>
      </w:r>
      <w:r>
        <w:rPr>
          <w:rFonts w:cs="Arial" w:ascii="Arial" w:hAnsi="Arial"/>
          <w:bCs/>
          <w:sz w:val="22"/>
          <w:szCs w:val="22"/>
        </w:rPr>
        <w:t>8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sr-Latn-RS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266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276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здаци за отплату главнице у износу од 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sr-Latn-RS"/>
        </w:rPr>
        <w:t>80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020</w:t>
      </w:r>
      <w:r>
        <w:rPr>
          <w:rFonts w:cs="Arial" w:ascii="Arial" w:hAnsi="Arial"/>
          <w:bCs/>
          <w:sz w:val="22"/>
          <w:szCs w:val="22"/>
          <w:lang w:val="sr-RS"/>
        </w:rPr>
        <w:t>.00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sr-Latn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>“</w:t>
      </w:r>
    </w:p>
    <w:p>
      <w:pPr>
        <w:pStyle w:val="Normal"/>
        <w:numPr>
          <w:ilvl w:val="0"/>
          <w:numId w:val="0"/>
        </w:numPr>
        <w:ind w:left="93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7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 </w:t>
      </w:r>
      <w:r>
        <w:rPr>
          <w:rFonts w:cs="Arial" w:ascii="Arial" w:hAnsi="Arial"/>
          <w:sz w:val="22"/>
          <w:szCs w:val="22"/>
          <w:lang w:val="sr-RS"/>
        </w:rPr>
        <w:t>економској класификацији,</w:t>
      </w:r>
      <w:r>
        <w:rPr>
          <w:rFonts w:cs="Arial" w:ascii="Arial" w:hAnsi="Arial"/>
          <w:sz w:val="22"/>
          <w:szCs w:val="22"/>
          <w:lang w:val="ru-RU"/>
        </w:rPr>
        <w:t xml:space="preserve"> утврђују 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следећим износима: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before="0" w:after="120"/>
        <w:ind w:right="-256" w:firstLine="567"/>
        <w:jc w:val="center"/>
        <w:rPr>
          <w:rFonts w:ascii="Arial" w:hAnsi="Arial" w:cs="Arial"/>
          <w:i/>
          <w:i/>
          <w:sz w:val="20"/>
          <w:szCs w:val="20"/>
          <w:lang w:val="sr-Latn-RS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Latn-RS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Latn-RS"/>
        </w:rPr>
        <w:t>у динарима</w:t>
      </w:r>
    </w:p>
    <w:tbl>
      <w:tblPr>
        <w:tblW w:w="112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746"/>
        <w:gridCol w:w="1769"/>
        <w:gridCol w:w="1746"/>
      </w:tblGrid>
      <w:tr>
        <w:trPr>
          <w:trHeight w:val="1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4%3AE58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. клас.</w:t>
            </w:r>
            <w:bookmarkEnd w:id="0"/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сте расхода и издатака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</w:t>
              <w:br/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осталих извора финансирањa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и за запосле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65.255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65.255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, додаци и накнаде запослених (зараде)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9.429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9.429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и доприноси на терет послодавц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343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343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7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27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63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63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78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78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15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15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ишћење услуга и роб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27.203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9.878.2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07.081.21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.895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64.99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.159.999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15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9.74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64.74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8.402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.240.95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1.642.95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јализоване услуг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113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51.65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564.65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ће поправке и одржавање 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97.793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952.35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.745.35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785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18.5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803.50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камата и пратећи трошкови задуживањ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0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.002.20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 домаћих кама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страних кама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.20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1.316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.501.55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65.817.555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.00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16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01.55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817.55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нације, дотације и трансфер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7.938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6.373.92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04.311.92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сталим нивоима влас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.816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.816.00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организацијама за обавезно социјално осигурањ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0.122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361.69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483.69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дотације и трансфер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2.23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2.23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јално осигурање и социјална зашти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2.671.58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.716.61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2.388.19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социјалну заштиту из буџе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.671.58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16.61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.388.19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.764.41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266.20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9.030.62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148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.948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, обавезне таксе, казне и пенал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54.11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14.11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чане казне и пенали по решењу судов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332.3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2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1.552.300</w:t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6.20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7.208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29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29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резерв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00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резерв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.0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КУЋИ РАСХОД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592.148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8.738.72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580.886.72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а средств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84.013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6.463.27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30.476.27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.916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.173.67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352.089.67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865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949.6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814.60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некретнине и опремa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5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75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атеријална имовин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82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15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97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лих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9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9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ихе робе за даљу продај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69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родна имовин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.1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7.10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љишт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1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100.0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24.803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6.463.27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71.266.27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главниц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.00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домаћим кредитор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00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страним кредиторим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бавка финансијске имови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авка домаће финансијске имови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ДАЦИ ЗА ОТПЛАТУ ГЛАВНИЦ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0.020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0.020.00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: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396.971.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635.202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032.173.0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3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7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rFonts w:ascii="Arial" w:hAnsi="Arial" w:cs="Arial"/>
          <w:sz w:val="2"/>
          <w:szCs w:val="2"/>
          <w:lang w:val="ru-RU"/>
        </w:rPr>
      </w:pPr>
      <w:r>
        <w:rPr>
          <w:rFonts w:cs="Arial" w:ascii="Arial" w:hAnsi="Arial"/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8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 по организационој класификацији</w:t>
      </w:r>
      <w:r>
        <w:rPr>
          <w:rFonts w:cs="Arial" w:ascii="Arial" w:hAnsi="Arial"/>
          <w:sz w:val="22"/>
          <w:szCs w:val="22"/>
          <w:lang w:val="ru-RU"/>
        </w:rPr>
        <w:t>, утврђују 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следећим износима:</w:t>
      </w:r>
      <w:r>
        <w:rPr>
          <w:rFonts w:cs="Arial" w:ascii="Arial" w:hAnsi="Arial"/>
          <w:i/>
          <w:color w:val="FF0000"/>
          <w:sz w:val="20"/>
          <w:szCs w:val="20"/>
          <w:lang w:val="sr-Latn-RS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ind w:right="11" w:firstLine="567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autoSpaceDE w:val="false"/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sr-Latn-RS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Latn-RS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Latn-RS"/>
        </w:rPr>
        <w:t>у динарима</w:t>
      </w:r>
    </w:p>
    <w:tbl>
      <w:tblPr>
        <w:tblW w:w="10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67"/>
        <w:gridCol w:w="1878"/>
        <w:gridCol w:w="1812"/>
        <w:gridCol w:w="2126"/>
      </w:tblGrid>
      <w:tr>
        <w:trPr>
          <w:trHeight w:val="11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о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зи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ректног/индиректног корисника</w:t>
            </w:r>
          </w:p>
        </w:tc>
        <w:tc>
          <w:tcPr>
            <w:tcW w:w="18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</w:t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Средства из 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л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звор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финансирањ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              средства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упштина града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.430.0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.430.0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Градоначелник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031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031.00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о већ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239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239.000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окални омбудсман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100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200.000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о правобранилаштво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586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586.000</w:t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Градска управа за друштвене делатности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79.389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2.079.9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21.468.963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иректан корисни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020.278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91.232.9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311.510.92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ндиректни корисниц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159.111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0.847.0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309.958.042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анове култур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39.548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.510.3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63.058.336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Установе у образовању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8.925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18.4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0.943.440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едшколске установ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100.095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7.558.4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217.653.402</w:t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анове социјалне заштит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6.231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.759.8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3.990.864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станова спорта-у ликвидациј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312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312.000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послове органа Град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.471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86.2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.657.208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Градска управа за развој и инвестиције 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84.143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7.703.0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71.846.092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иректан корисни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282.149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63.654.7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.845.803.772</w:t>
            </w:r>
          </w:p>
        </w:tc>
      </w:tr>
      <w:tr>
        <w:trPr>
          <w:trHeight w:val="7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.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радска туристичка организација - индиректан корисни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1.994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.048.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6.042.320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комуналне послов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98.265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5.420.5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53.685.598</w:t>
            </w:r>
          </w:p>
        </w:tc>
      </w:tr>
      <w:tr>
        <w:trPr>
          <w:trHeight w:val="6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имовинске послове, урбанизам, изградњу и озакоњењ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9.357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9.357.000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пореска управа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.659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.659.000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финансије и јавне набавк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72.132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72.132.000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људске ресурсе, опште и заједничке послов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7.614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712.1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1.326.139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иректан корисник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72.614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7.000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89.614.000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.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сне заједниц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.000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712.1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1.712.139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прописе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080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080.000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дска управа за инспекцијске послове и комуналну милицију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.475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.475.000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УКУПН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RS"/>
              </w:rPr>
              <w:t>: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396.971.0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35.202.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032.173.0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left="93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 </w:t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 по функционалној класификацији</w:t>
      </w:r>
      <w:r>
        <w:rPr>
          <w:rFonts w:cs="Arial" w:ascii="Arial" w:hAnsi="Arial"/>
          <w:sz w:val="22"/>
          <w:szCs w:val="22"/>
          <w:lang w:val="ru-RU"/>
        </w:rPr>
        <w:t>, утврђују 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следећим износима: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sz w:val="20"/>
          <w:szCs w:val="20"/>
          <w:lang w:val="sr-Latn-RS"/>
        </w:rPr>
      </w:pPr>
      <w:r>
        <w:rPr>
          <w:rFonts w:eastAsia="Arial" w:cs="Arial" w:ascii="Arial" w:hAnsi="Arial"/>
          <w:i/>
          <w:sz w:val="20"/>
          <w:szCs w:val="20"/>
          <w:lang w:val="sr-Latn-RS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Latn-RS"/>
        </w:rPr>
        <w:t>у динарима</w:t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352"/>
        <w:gridCol w:w="1607"/>
        <w:gridCol w:w="2268"/>
        <w:gridCol w:w="2109"/>
      </w:tblGrid>
      <w:tr>
        <w:trPr>
          <w:trHeight w:val="1020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-нална класифи-кација</w:t>
            </w:r>
          </w:p>
        </w:tc>
        <w:tc>
          <w:tcPr>
            <w:tcW w:w="33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ив функције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 буџет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осталих извора  финансирања</w:t>
            </w:r>
          </w:p>
        </w:tc>
        <w:tc>
          <w:tcPr>
            <w:tcW w:w="21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куп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јална заштит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2.38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229.27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4.609.271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3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одица и дец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05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.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90.000</w:t>
            </w:r>
          </w:p>
        </w:tc>
      </w:tr>
      <w:tr>
        <w:trPr>
          <w:trHeight w:val="76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помоћ угроженом становништву, некласификована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455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21.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176.0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ана заштита некласификована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.22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23.27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143.271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ште јавне услуг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85.867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.524.20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46.391.208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ршни и законодавни орган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302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302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е услуг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0.967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46.20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1.013.208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е услуге некласификоване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598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.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076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акције јавног дуг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.00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Јавни ред и безбеднос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686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00.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786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86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.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86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омски посло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09.731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2.961.919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22.692.919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 економски и комерцијални посло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љопривред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50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.48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039.487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мски саобраћај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1.737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374.11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9.111.112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зам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994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48.32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042.32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штита животне сред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.189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.184.74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.373.748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штита животне средине - истраживање и развој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189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184.74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.373.748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ови становања и заједниц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46.981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1.352.16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38.333.162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ј заједниц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5.689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.305.67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0.994.676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де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292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000.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.292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а расвет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46.48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046.486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дравств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.522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.757.00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.279.004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јавног здравст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ство некласификовано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.522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757.00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279.004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креација, спорт, култура и вер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33.766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515.84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67.281.846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рекреације и спорт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312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5.5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317.51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култур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.865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10.33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.375.336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емитовања и штампањ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79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79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реација, спорт, култура и вере, некласификована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10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1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99.849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.576.84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07.425.842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школско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0.095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558.40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2.653.402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.001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.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.001.0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ње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.905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.905.0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ње које није дефинисано нивоом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925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8.44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943.44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ње некласификовано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23.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23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396.971.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35.202.00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032.173.000</w:t>
            </w:r>
          </w:p>
        </w:tc>
      </w:tr>
    </w:tbl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sz w:val="20"/>
          <w:szCs w:val="20"/>
          <w:lang w:val="sr-Latn-RS"/>
        </w:rPr>
      </w:pPr>
      <w:r>
        <w:rPr>
          <w:rFonts w:cs="Arial" w:ascii="Arial" w:hAnsi="Arial"/>
          <w:i/>
          <w:sz w:val="20"/>
          <w:szCs w:val="20"/>
          <w:lang w:val="sr-Latn-RS"/>
        </w:rPr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  <w:lang w:val="sr-Latn-RS"/>
        </w:rPr>
      </w:pPr>
      <w:r>
        <w:rPr>
          <w:rFonts w:cs="Arial" w:ascii="Arial" w:hAnsi="Arial"/>
          <w:i/>
          <w:color w:val="FF0000"/>
          <w:sz w:val="20"/>
          <w:szCs w:val="20"/>
          <w:lang w:val="sr-Latn-RS"/>
        </w:rPr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eastAsia="Arial" w:cs="Arial"/>
          <w:i/>
          <w:i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</w:t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                                            </w:t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b/>
          <w:b/>
          <w:i/>
          <w:i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-567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 по програмској класификацији, утврђују се у следећим износима:</w:t>
      </w:r>
    </w:p>
    <w:p>
      <w:pPr>
        <w:pStyle w:val="Normal"/>
        <w:tabs>
          <w:tab w:val="clear" w:pos="567"/>
          <w:tab w:val="left" w:pos="-567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-567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567"/>
          <w:tab w:val="left" w:pos="-567" w:leader="none"/>
        </w:tabs>
        <w:ind w:right="14" w:firstLine="567"/>
        <w:jc w:val="right"/>
        <w:rPr>
          <w:rFonts w:ascii="Arial" w:hAnsi="Arial" w:cs="Arial"/>
          <w:i/>
          <w:i/>
          <w:sz w:val="20"/>
          <w:szCs w:val="20"/>
          <w:lang w:val="sr-Latn-RS"/>
        </w:rPr>
      </w:pPr>
      <w:r>
        <w:rPr>
          <w:rFonts w:cs="Arial" w:ascii="Arial" w:hAnsi="Arial"/>
          <w:i/>
          <w:sz w:val="20"/>
          <w:szCs w:val="20"/>
          <w:lang w:val="sr-Latn-RS"/>
        </w:rPr>
        <w:t>у динарима</w:t>
      </w:r>
    </w:p>
    <w:tbl>
      <w:tblPr>
        <w:tblW w:w="1105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843"/>
        <w:gridCol w:w="1768"/>
        <w:gridCol w:w="1776"/>
      </w:tblGrid>
      <w:tr>
        <w:trPr>
          <w:trHeight w:val="1725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а програма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зив програм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з буџета </w:t>
            </w:r>
          </w:p>
        </w:tc>
        <w:tc>
          <w:tcPr>
            <w:tcW w:w="17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редства из осталих извора финансирања 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а средства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 - Становање, урбанизам и просторно планир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903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757.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660.000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2 - Комуналне делат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6.956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.796.625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7.752.625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3 - Локални економски развој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052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419.57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471.571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4 - Развој туриз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994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48.32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.042.320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5 - Пољопривреда и рурални развој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.50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39.48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.039.487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6 - Заштита животне сред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03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6.8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886.800</w:t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7 - Организација саобраћаја и саобраћајна инфраструкт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26.436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.973.07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62.409.071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8 - Предшколско васпитањ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35.445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.082.40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1.527.409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грам 9 - Основно образовањ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.301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.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.301.000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грам 10 - Средње образовањ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.377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0.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.377.000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1 - Социјална и дечија зашти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.38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229.27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.609.271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2 - Здравствена зашти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.522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.757.00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.279.004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3 - Развој културе и информисањ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9.944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510.33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3.454.336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4 - Развој спорта и омлад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.122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006.51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.128.510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0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5 - Опште услуге локалне самоупра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45.40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.897.64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18.297.648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6 - Политички систем локалне самоупра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.700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.700.000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 17 - Енергетска ефикасност и обновљиви извори енергиј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.909.0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.327.948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.236.948</w:t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: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396.971.00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635.202.0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032.173.000</w:t>
            </w:r>
          </w:p>
        </w:tc>
      </w:tr>
    </w:tbl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</w:rPr>
        <w:t>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-142" w:leader="none"/>
        </w:tabs>
        <w:ind w:right="14"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 по изворима финансирања, утврђују се у следећим износима:</w:t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                                                               </w:t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                                           </w:t>
      </w: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</w:t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/>
      </w:pPr>
      <w:r>
        <w:rPr>
          <w:rFonts w:eastAsia="Arial" w:cs="Arial" w:ascii="Arial" w:hAnsi="Arial"/>
          <w:i/>
          <w:color w:val="FF0000"/>
          <w:sz w:val="20"/>
          <w:szCs w:val="20"/>
          <w:lang w:val="sr-RS"/>
        </w:rPr>
        <w:t xml:space="preserve">                                                                                                                          </w:t>
      </w:r>
      <w:r>
        <w:rPr/>
        <w:t>у динарим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216"/>
        <w:gridCol w:w="2126"/>
      </w:tblGrid>
      <w:tr>
        <w:trPr>
          <w:trHeight w:val="499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                    средства</w:t>
            </w:r>
          </w:p>
        </w:tc>
      </w:tr>
      <w:tr>
        <w:trPr>
          <w:trHeight w:val="4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 приходи и примања из буџ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96.971.000</w:t>
            </w:r>
          </w:p>
        </w:tc>
      </w:tr>
      <w:tr>
        <w:trPr>
          <w:trHeight w:val="3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нације од међународних организациј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41.742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.580.998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вољни трансфери од физичких и правних 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61.047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.799.004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споређени вишак прихода и примања из ранијих год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.293.358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трошена средства донација, помоћи и трансфера из ранијих год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162.442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тељски динар за ваннаставне актив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99.999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утрошена средства трансфера од других нивоа вла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784.213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трошена средства од родитељског динара за ваннаставне актив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138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јска помоћ Е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49.059</w:t>
            </w:r>
          </w:p>
        </w:tc>
      </w:tr>
      <w:tr>
        <w:trPr>
          <w:trHeight w:val="499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032.173.000</w:t>
            </w:r>
          </w:p>
        </w:tc>
      </w:tr>
    </w:tbl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1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ланирани капитални издаци буџетских корисника за 2025. годину и наредне две буџетске године исказани су у наредном прегледу:</w:t>
      </w:r>
    </w:p>
    <w:tbl>
      <w:tblPr>
        <w:tblW w:w="112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72"/>
        <w:gridCol w:w="572"/>
        <w:gridCol w:w="2707"/>
        <w:gridCol w:w="617"/>
        <w:gridCol w:w="617"/>
        <w:gridCol w:w="1368"/>
        <w:gridCol w:w="411"/>
        <w:gridCol w:w="1368"/>
        <w:gridCol w:w="1368"/>
        <w:gridCol w:w="1217"/>
      </w:tblGrid>
      <w:tr>
        <w:trPr>
          <w:trHeight w:val="72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о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грам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А/Пројекат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зив капиталног издатка - опис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одина почетка финансирања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одина завршетка финансирањ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купна вредност  ПА/Пројекат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Извор 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знос</w:t>
            </w:r>
          </w:p>
        </w:tc>
      </w:tr>
      <w:tr>
        <w:trPr>
          <w:trHeight w:val="64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5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6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7.</w:t>
            </w:r>
          </w:p>
        </w:tc>
      </w:tr>
      <w:tr>
        <w:trPr>
          <w:trHeight w:val="660" w:hRule="atLeast"/>
        </w:trPr>
        <w:tc>
          <w:tcPr>
            <w:tcW w:w="11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о 08 - Градска управа за развој и инвестиције</w:t>
            </w:r>
          </w:p>
        </w:tc>
      </w:tr>
      <w:tr>
        <w:trPr>
          <w:trHeight w:val="480" w:hRule="atLeast"/>
        </w:trPr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рада Стратешких карата буке агломерације за град Крагујевац 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686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686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7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нергетска санација Основне школе "Ђура Јакшић" Крагујевац 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.908.98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906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06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26.98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6.338.98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5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јектовање, конструкција, инсталација и прикључење на електромрежу соларних електрана/панела у шест основних школа на територији града Крагујевца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386.87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80.02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еодетско обележавање и израда елабората геодетских радова и израда планских докумената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.622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407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00.000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5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.622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градња и уређење рекреативних оаза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4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</w:tr>
      <w:tr>
        <w:trPr>
          <w:trHeight w:val="27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вестициони радови на објектима месних заједница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0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</w:tr>
      <w:tr>
        <w:trPr>
          <w:trHeight w:val="28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4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конструкција партера за отворене базене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.736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256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48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6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рада пројектно техничке документације и изградња монтажних објеката МЗ Белошевац и МЗ Шумарице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69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69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9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нзерваторско-рестаураторски радови на делу фасаде на згради бившег Суда у Крагујевцу 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.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20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градња нових улица 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.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4.291.6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883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.985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.000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4.883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вођење радова на санацији надвожњака у ул. Јована Ристића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00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5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бавка опреме за унапређење безбедности саобраћаја 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30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9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2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анација друмско пешачког моста у слободној зони ФАС 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604.5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818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786.5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.604.51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рада пројектно техничке документације  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.537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903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134.000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.403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стављање јавне расвете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319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15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.515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рада Просторног плана града Крагујевца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.026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257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759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010.000</w:t>
            </w:r>
          </w:p>
        </w:tc>
      </w:tr>
      <w:tr>
        <w:trPr>
          <w:trHeight w:val="48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закоњење постојећих бунара на сеоском подручју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0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000.000</w:t>
            </w:r>
          </w:p>
        </w:tc>
      </w:tr>
      <w:tr>
        <w:trPr>
          <w:trHeight w:val="88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градња бунара/примарних водова у насељима Мала Врбица и Велики Шењ, Селишту и Шљивовцу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4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на азбестних цеви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0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.000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8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градња и реконструкција водоводне и канализационе мреже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0.134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.742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00.000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0.742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рада техничке документације и извођење радова за стављање у функцију Матичног објекта градске тржнице и зграде подземног трговинског објекта у компексу зелене пијаце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1.35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.214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конструкција и изградња дечијих игралишта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7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817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00.000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Уређење конструкције фудбалског терена у Десимировцу 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.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.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33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433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вестиционо одржавањ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 тере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ФК Шумадија Крагујевац 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36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6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ставак изградње Дечијег одмаралишта "Богдан Милановић" на Бешњаји, прва и друга фаза, изградња терасе са пратећим садржајима 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.61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61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9.61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ставак изградње Дечијег одмаралишта "Богдан Милановић" на Бешњаји, изградња партера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000.000</w:t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000.000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1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7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рада студије предизводљивости за ревитализацију Машинске радионице у Војно техничком заводу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981.69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770.16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.970.16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ја пројекта "Туристичко-културно-спортско-рекреативни центар на језеру Бубањ" (пројекат реализује Градска туристичка организација Крагујевац)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.444.6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638.3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2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.958.3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4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мена столарије на вртићу "Црвенкапа" и санација дела зграде дечије установе вртића "Црвенкапа"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396.8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.461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1.00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502.00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5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градња вртића у улици Светозара Марковића бр.109 у Крагујевцу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3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.929.6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635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зградња вртића у Ердечу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498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498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.498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3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конструкција вртића "Колибри"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189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204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85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.189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конструкција Средње школе "Кнез Александар Карађорђевић"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6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03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472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558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Укупно Раздео 8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4.235.000.662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.355.605.01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.068.675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34.144.000</w:t>
            </w:r>
          </w:p>
        </w:tc>
      </w:tr>
      <w:tr>
        <w:trPr>
          <w:trHeight w:val="345" w:hRule="atLeast"/>
        </w:trPr>
        <w:tc>
          <w:tcPr>
            <w:tcW w:w="11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о 10 - Градска управа за имовинске послове, урбанизам, изградњу и озакоњење</w:t>
            </w:r>
          </w:p>
        </w:tc>
      </w:tr>
      <w:tr>
        <w:trPr>
          <w:trHeight w:val="345" w:hRule="atLeast"/>
        </w:trPr>
        <w:tc>
          <w:tcPr>
            <w:tcW w:w="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кспропријација земљишта за изградњу депоније Витлиште, реконструкција кружног тока код Палигорића, проширење дела улица Милована Гушића и Слободе и остале експропријације 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.10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.1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7.1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Укупно Раздео 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37.100.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37.1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ео 12 - Градска управа за финасије и јавне набавке</w:t>
            </w:r>
          </w:p>
        </w:tc>
      </w:tr>
      <w:tr>
        <w:trPr>
          <w:trHeight w:val="169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Јавно приватно партнерство за вршење енергетске услуге повећања енергетске ефикасности у јавним објектима и реконструкције система јавног осветљења на територији града Крагујевц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8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54.793.03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.000.000</w:t>
            </w:r>
          </w:p>
        </w:tc>
      </w:tr>
      <w:tr>
        <w:trPr>
          <w:trHeight w:val="300" w:hRule="atLeast"/>
        </w:trPr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Укупно Раздео 1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3.754.793.03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0.000.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50.0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50.000.000</w:t>
            </w:r>
          </w:p>
        </w:tc>
      </w:tr>
      <w:tr>
        <w:trPr>
          <w:trHeight w:val="405" w:hRule="atLeast"/>
        </w:trPr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КУПНО КАПИТАЛНИ ИЗДАЦ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.226.893.69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652.705.01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318.675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4.144.000</w:t>
            </w:r>
          </w:p>
        </w:tc>
      </w:tr>
    </w:tbl>
    <w:p>
      <w:pPr>
        <w:pStyle w:val="Normal"/>
        <w:tabs>
          <w:tab w:val="clear" w:pos="567"/>
          <w:tab w:val="left" w:pos="-851" w:leader="none"/>
        </w:tabs>
        <w:ind w:right="14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567"/>
          <w:tab w:val="left" w:pos="-851" w:leader="none"/>
        </w:tabs>
        <w:ind w:right="14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tabs>
          <w:tab w:val="clear" w:pos="567"/>
          <w:tab w:val="left" w:pos="-851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Члан 1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right="14"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14"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текућу буџетску резерву, овом одлуком, издвајају се средства у износу од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ru-RU"/>
        </w:rPr>
        <w:t xml:space="preserve"> динара. Средства текуће буџетске резерве, са искоришћеним, опредељена су у 20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и у износу од </w:t>
      </w:r>
      <w:r>
        <w:rPr>
          <w:rFonts w:cs="Arial" w:ascii="Arial" w:hAnsi="Arial"/>
          <w:sz w:val="22"/>
          <w:szCs w:val="22"/>
        </w:rPr>
        <w:t>1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89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640</w:t>
      </w:r>
      <w:r>
        <w:rPr>
          <w:rFonts w:cs="Arial" w:ascii="Arial" w:hAnsi="Arial"/>
          <w:sz w:val="22"/>
          <w:szCs w:val="22"/>
          <w:lang w:val="ru-RU"/>
        </w:rPr>
        <w:t xml:space="preserve"> динара односно 1,1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% укупних прихода и примања од продаје нефинансијске имовине.</w:t>
      </w:r>
    </w:p>
    <w:p>
      <w:pPr>
        <w:pStyle w:val="Normal"/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 сталну буџетску резерву издвајају се средства у износу од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lang w:val="ru-RU"/>
        </w:rPr>
        <w:t>.000.000 динара, односно, 0,1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>% укупних прихода и примања од продаје нефинансијске имовин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14" w:firstLine="567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СЕБНИ ДЕО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930" w:hanging="0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left="930" w:right="2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 xml:space="preserve">. Одлуке, мења с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гласи: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Члан 14.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4"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тврђени у члану 6. </w:t>
      </w:r>
      <w:r>
        <w:rPr>
          <w:rFonts w:cs="Arial" w:ascii="Arial" w:hAnsi="Arial"/>
          <w:sz w:val="22"/>
          <w:szCs w:val="22"/>
          <w:lang w:val="sr-RS"/>
        </w:rPr>
        <w:t xml:space="preserve">ове oдлуке, </w:t>
      </w:r>
      <w:r>
        <w:rPr>
          <w:rFonts w:cs="Arial" w:ascii="Arial" w:hAnsi="Arial"/>
          <w:sz w:val="22"/>
          <w:szCs w:val="22"/>
          <w:lang w:val="ru-RU"/>
        </w:rPr>
        <w:t xml:space="preserve">распоређују се по </w:t>
      </w:r>
      <w:r>
        <w:rPr>
          <w:rFonts w:cs="Arial" w:ascii="Arial" w:hAnsi="Arial"/>
          <w:sz w:val="22"/>
          <w:szCs w:val="22"/>
          <w:lang w:val="sr-RS"/>
        </w:rPr>
        <w:t xml:space="preserve">директним и индиректним </w:t>
      </w:r>
      <w:r>
        <w:rPr>
          <w:rFonts w:cs="Arial" w:ascii="Arial" w:hAnsi="Arial"/>
          <w:sz w:val="22"/>
          <w:szCs w:val="22"/>
          <w:lang w:val="ru-RU"/>
        </w:rPr>
        <w:t>корисницима буџетских средстава и то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sectPr>
      <w:footerReference w:type="default" r:id="rId2"/>
      <w:type w:val="nextPage"/>
      <w:pgSz w:w="11906" w:h="16838"/>
      <w:pgMar w:left="907" w:right="907" w:gutter="0" w:header="0" w:top="902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2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12" w:hanging="0"/>
      <w:outlineLvl w:val="1"/>
    </w:pPr>
    <w:rPr>
      <w:b/>
      <w:bCs/>
      <w:i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ing2Char">
    <w:name w:val="Heading 2 Char"/>
    <w:qFormat/>
    <w:rPr>
      <w:b/>
      <w:bCs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Naslovpropisa1">
    <w:name w:val="naslovpropisa1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sr-Latn-R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sr-Latn-RS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  <w:lang w:val="sr-Latn-RS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sz w:val="18"/>
      <w:szCs w:val="18"/>
      <w:lang w:val="sr-Latn-RS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cs="Arial"/>
      <w:sz w:val="18"/>
      <w:szCs w:val="18"/>
      <w:lang w:val="sr-Latn-R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39">
    <w:name w:val="xl39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Arial" w:hAnsi="Arial" w:cs="Arial"/>
      <w:i/>
      <w:iCs/>
      <w:sz w:val="18"/>
      <w:szCs w:val="18"/>
      <w:lang w:val="sr-Latn-RS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  <w:lang w:val="sr-Latn-RS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18"/>
      <w:szCs w:val="18"/>
      <w:lang w:val="sr-Latn-RS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62">
    <w:name w:val="xl62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sr-Latn-RS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8"/>
      <w:szCs w:val="18"/>
      <w:lang w:val="sr-Latn-RS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2">
    <w:name w:val="xl9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sr-Latn-RS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  <w:lang w:val="sr-Latn-RS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101">
    <w:name w:val="xl10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102">
    <w:name w:val="xl10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11">
    <w:name w:val="xl111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12">
    <w:name w:val="xl11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Char Char1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</w:rPr>
  </w:style>
  <w:style w:type="paragraph" w:styleId="CharChar2CharChar">
    <w:name w:val=" Char Char2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4clan">
    <w:name w:val="_4clan"/>
    <w:basedOn w:val="Normal"/>
    <w:qFormat/>
    <w:pPr>
      <w:spacing w:before="280" w:after="280"/>
    </w:pPr>
    <w:rPr>
      <w:lang w:val="sr-Latn-RS"/>
    </w:rPr>
  </w:style>
  <w:style w:type="paragraph" w:styleId="1tekst">
    <w:name w:val="_1tekst"/>
    <w:basedOn w:val="Normal"/>
    <w:qFormat/>
    <w:pPr>
      <w:spacing w:before="280" w:after="280"/>
    </w:pPr>
    <w:rPr>
      <w:lang w:val="sr-Latn-RS"/>
    </w:rPr>
  </w:style>
  <w:style w:type="paragraph" w:styleId="7podnas">
    <w:name w:val="_7podnas"/>
    <w:basedOn w:val="Normal"/>
    <w:qFormat/>
    <w:pPr>
      <w:spacing w:before="280" w:after="280"/>
    </w:pPr>
    <w:rPr>
      <w:lang w:val="sr-Latn-R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4:53:00Z</dcterms:created>
  <dc:creator>Ana i Nikola</dc:creator>
  <dc:description/>
  <dc:language>en-US</dc:language>
  <cp:lastModifiedBy>Jelena Antonijevic</cp:lastModifiedBy>
  <cp:lastPrinted>2024-10-06T10:20:00Z</cp:lastPrinted>
  <dcterms:modified xsi:type="dcterms:W3CDTF">2025-09-29T14:53:00Z</dcterms:modified>
  <cp:revision>2</cp:revision>
  <dc:subject/>
  <dc:title>Нацрт</dc:title>
</cp:coreProperties>
</file>